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ssue of Slavery</w:t>
      </w:r>
    </w:p>
    <w:p>
      <w:pPr>
        <w:pStyle w:val="Normal"/>
        <w:jc w:val="center"/>
        <w:rPr>
          <w:u w:val="single"/>
        </w:rPr>
      </w:pPr>
      <w:r>
        <w:rPr>
          <w:u w:val="single"/>
        </w:rPr>
      </w:r>
    </w:p>
    <w:p>
      <w:pPr>
        <w:pStyle w:val="Normal"/>
        <w:rPr/>
      </w:pPr>
      <w:r>
        <w:rPr/>
        <w:t xml:space="preserve">Although there were Africans in America from only a few years after the start of European colonisation, most historians are agreed that </w:t>
      </w:r>
      <w:r>
        <w:rPr>
          <w:i/>
          <w:iCs/>
        </w:rPr>
        <w:t>de facto</w:t>
      </w:r>
      <w:r>
        <w:rPr/>
        <w:t xml:space="preserve"> slavery did not begin until 1640 and </w:t>
      </w:r>
      <w:r>
        <w:rPr>
          <w:i/>
          <w:iCs/>
        </w:rPr>
        <w:t xml:space="preserve">de jure </w:t>
      </w:r>
      <w:r>
        <w:rPr/>
        <w:t xml:space="preserve">slavery until 1660.   When the Founding Fathers wrote, </w:t>
      </w:r>
      <w:r>
        <w:rPr>
          <w:i/>
          <w:iCs/>
        </w:rPr>
        <w:t xml:space="preserve">We hold these truths to be self-evident, that all men are created equal, that they are endowed by their Creator with certain unalienable rights, that among these are life, liberty and the pursuit of happiness </w:t>
      </w:r>
      <w:r>
        <w:rPr/>
        <w:t xml:space="preserve">(Declaration of Independence, 1776) they were really referring to themselves and their like (white, male, Protestant, property-owning): they certainly did not include in their view Native or African Americans, women, apologists for other religions.   The concept of white superiority, and the pre-eminence of men over women, was the norm: settlers had come to make a new life for themselves, whatever their reason for doing so, and had become convinced that they were more advanced than the other peoples they encountered.   </w:t>
      </w:r>
    </w:p>
    <w:p>
      <w:pPr>
        <w:pStyle w:val="Normal"/>
        <w:rPr/>
      </w:pPr>
      <w:r>
        <w:rPr/>
      </w:r>
    </w:p>
    <w:p>
      <w:pPr>
        <w:pStyle w:val="Normal"/>
        <w:rPr/>
      </w:pPr>
      <w:r>
        <w:rPr/>
        <w:t>The great luminaries of newly independent America, such as George Washington and Benjamin Franklin, spoke out against slavery, but the meeting in Philadelphia (1787) at which the new constitution was drawn up, addressed political issues and not that of slavery.   In essence, there were too many vested interests (slave owners and slave traders in both north and south) for there to be any serious attempt to abolish slavery.</w:t>
      </w:r>
    </w:p>
    <w:p>
      <w:pPr>
        <w:pStyle w:val="Normal"/>
        <w:rPr/>
      </w:pPr>
      <w:r>
        <w:rPr/>
      </w:r>
    </w:p>
    <w:p>
      <w:pPr>
        <w:pStyle w:val="Normal"/>
        <w:rPr/>
      </w:pPr>
      <w:r>
        <w:rPr>
          <w:i/>
          <w:iCs/>
        </w:rPr>
        <w:t xml:space="preserve">Racism received a powerful boost in the eighteenth and early nineteenth centuries.   European philosophers revived the Aristotelian notion that each human group had its own place, depending on how far it had degenerated from the original creation.   This great chain of being hypothesis dovetailed with the typologies that European and American scientists developed to distinguish between animals.   …To these intellectuals, racial characteristics were distinct, inherited and immutable.  </w:t>
      </w:r>
      <w:r>
        <w:rPr/>
        <w:t>(Dierenfeld)</w:t>
      </w:r>
      <w:r>
        <w:rPr>
          <w:i/>
          <w:iCs/>
        </w:rPr>
        <w:t xml:space="preserve">  </w:t>
      </w:r>
    </w:p>
    <w:p>
      <w:pPr>
        <w:pStyle w:val="Normal"/>
        <w:rPr>
          <w:i/>
          <w:i/>
          <w:iCs/>
        </w:rPr>
      </w:pPr>
      <w:r>
        <w:rPr>
          <w:i/>
          <w:iCs/>
        </w:rPr>
      </w:r>
    </w:p>
    <w:p>
      <w:pPr>
        <w:pStyle w:val="Normal"/>
        <w:rPr/>
      </w:pPr>
      <w:r>
        <w:rPr/>
        <w:t>The importance of slavery as a cause of the civil war need not be discussed here.   More important is the decision by President Lincoln to issue the Emancipation Proclamation (1862) setting free all black slaves in every state still in rebellion on 1 January, 1863.   Although this had no real effect on the immediate situation of the slaves, it created a commitment which was to be further enshrined in three post-war constitutional amendments: the 13</w:t>
      </w:r>
      <w:r>
        <w:rPr>
          <w:vertAlign w:val="superscript"/>
        </w:rPr>
        <w:t>th</w:t>
      </w:r>
      <w:r>
        <w:rPr/>
        <w:t xml:space="preserve"> (1865) which formally abolished slavery; the 14</w:t>
      </w:r>
      <w:r>
        <w:rPr>
          <w:vertAlign w:val="superscript"/>
        </w:rPr>
        <w:t>th</w:t>
      </w:r>
      <w:r>
        <w:rPr/>
        <w:t xml:space="preserve">  (1868) which guaranteed blacks full citizenship rights and equal protection of the laws, and the 15</w:t>
      </w:r>
      <w:r>
        <w:rPr>
          <w:vertAlign w:val="superscript"/>
        </w:rPr>
        <w:t>th</w:t>
      </w:r>
      <w:r>
        <w:rPr/>
        <w:t xml:space="preserve"> (1870) which extended to black males the right to vote.   Yet this improvement in the circumstances of former slaves was in some ways more theoretical than actual: racist attitudes could not be overcome by political decisions; in the southern states, white landowners feared being overrun by hordes of freed slaves and also feared for their own economic well-being given the rural economy and its dependence on cotton.    In consequence, many Southern legislatures passed Black Codes (1865/1866) which clearly defined the rights of newly freed slaves.  In some states these codes were supplemented by other restrictions: in South Carolina, a black needed a licence for any job other than farmer or servant; in Mississippi, blacks could not rent land in rural areas and therefore were forced to work for white plantation owners.  Vagrancy laws were commonplace and any black unable to pay the fine could be hired out as a labourer.   </w:t>
      </w:r>
      <w:r>
        <w:rPr>
          <w:i/>
          <w:iCs/>
        </w:rPr>
        <w:t xml:space="preserve">A new form of slavery had replaced the old.   Before the passage of the Thirteenth Amendment, slaves had been the property of individual owners.   As one Southerner noted towards the end of 1865, now ‘the community as a whole controls the blacks as a group.’ </w:t>
      </w:r>
      <w:r>
        <w:rPr>
          <w:iCs/>
        </w:rPr>
        <w:t>(Field)</w:t>
      </w:r>
    </w:p>
    <w:p>
      <w:pPr>
        <w:pStyle w:val="Normal"/>
        <w:rPr>
          <w:iCs/>
        </w:rPr>
      </w:pPr>
      <w:r>
        <w:rPr>
          <w:iCs/>
        </w:rPr>
      </w:r>
    </w:p>
    <w:sectPr>
      <w:type w:val="nextPage"/>
      <w:pgSz w:w="11906" w:h="16838"/>
      <w:pgMar w:left="900" w:right="746"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49:00Z</dcterms:created>
  <dc:creator>randerson</dc:creator>
  <dc:description/>
  <cp:keywords/>
  <dc:language>en-US</dc:language>
  <cp:lastModifiedBy>landersen</cp:lastModifiedBy>
  <dcterms:modified xsi:type="dcterms:W3CDTF">2009-06-17T08:50:00Z</dcterms:modified>
  <cp:revision>4</cp:revision>
  <dc:subject/>
  <dc:title>The Issue of Slavery</dc:title>
</cp:coreProperties>
</file>